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>Name:</w:t>
        <w:tab/>
        <w:tab/>
        <w:tab/>
        <w:tab/>
        <w:t>Date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>Assignment:</w:t>
        <w:tab/>
        <w:tab/>
        <w:tab/>
        <w:t>Section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>Subject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Stormy Weather (A 46 – A 53)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do cumulonimbus clouds produce thunderstorms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is lightning related to electricity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ere are the most positive charges in a cloud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uld lightning strike if the number of negative and positive ions were equal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uld lightning strike between the negative charges in the cloud and the negative charges on the ground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Could lightning strike between the different parts of the cloud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are thunder and lightning related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is a field a bad place to be during a thunderstorm?  Where is the safest place to be during a thunderstor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1:30:00Z</dcterms:created>
  <dc:creator>Benjamin Zastrow</dc:creator>
  <dc:description/>
  <dc:language>en-US</dc:language>
  <cp:lastModifiedBy>Benjamin Zastrow</cp:lastModifiedBy>
  <cp:lastPrinted>1999-09-24T16:40:00Z</cp:lastPrinted>
  <dcterms:modified xsi:type="dcterms:W3CDTF">1999-09-24T21:41:00Z</dcterms:modified>
  <cp:revision>1</cp:revision>
  <dc:subject/>
  <dc:title/>
</cp:coreProperties>
</file>